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承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人自愿到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单位进行实习，我保证在实习过程中严格要求自己，做到以下几点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认真按实习要求，保质保量完成实习任务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校外实习期间本人将遵守法规法纪，遵守所在单位的各项规章制度，听从所在单位领导及导师的安排，如有违反，后果自负。</w:t>
      </w:r>
    </w:p>
    <w:p>
      <w:pPr>
        <w:pStyle w:val="Normal"/>
        <w:spacing w:lineRule="auto" w:line="348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在校外实习期间本人将注意自身的人身安全，不擅自外出，不参加野浴、野游等不安全的活动，外出必须结伴同行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48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不参加法轮功等非法、反动组织及其组织的活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本人将负担因外出实习所引起的各项费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在校外实习期间本人将保持与学校的联系，每周向学院指导教师汇报实习中的各种情况，每个月与辅导员老师通话一次，汇报在外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在校外进行实习出于本人自愿申请，承诺在实习期间将加强自我约束，保证安全，实习期间出现的自身安全问题或意外由本人负责。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sz w:val="24"/>
        </w:rPr>
        <w:t>8</w:t>
      </w:r>
      <w:r>
        <w:rPr>
          <w:sz w:val="24"/>
        </w:rPr>
        <w:t>、严格遵守国家和地方各级疫情防控规定及相关要求，主动配合执行防控措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实习期间，未经实习单位和学校同意，不得擅自离开实习单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违反以上</w:t>
      </w:r>
      <w:r>
        <w:rPr>
          <w:sz w:val="24"/>
        </w:rPr>
        <w:t>9</w:t>
      </w:r>
      <w:r>
        <w:rPr>
          <w:sz w:val="24"/>
        </w:rPr>
        <w:t>条，产生的一切后果本人自负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48"/>
        <w:rPr>
          <w:sz w:val="24"/>
        </w:rPr>
      </w:pPr>
      <w:r>
        <w:rPr>
          <w:sz w:val="24"/>
        </w:rPr>
        <w:tab/>
        <w:t xml:space="preserve">  </w:t>
      </w:r>
    </w:p>
    <w:p>
      <w:pPr>
        <w:pStyle w:val="Normal"/>
        <w:spacing w:lineRule="auto" w:line="348"/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Normal"/>
        <w:spacing w:lineRule="auto" w:line="348"/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Normal"/>
        <w:spacing w:lineRule="auto" w:line="348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48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本人签字：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spacing w:lineRule="auto" w:line="360"/>
        <w:ind w:left="6839" w:hanging="6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1:53:00Z</dcterms:created>
  <dc:creator>Administrator</dc:creator>
  <dc:description/>
  <dc:language>en-US</dc:language>
  <cp:lastModifiedBy>n</cp:lastModifiedBy>
  <cp:lastPrinted>2013-02-25T15:19:00Z</cp:lastPrinted>
  <dcterms:modified xsi:type="dcterms:W3CDTF">2023-05-10T05:01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D9C3EE484F4B5D9E3C0B15822EAAA0</vt:lpwstr>
  </property>
  <property fmtid="{D5CDD505-2E9C-101B-9397-08002B2CF9AE}" pid="3" name="KSOProductBuildVer">
    <vt:lpwstr>2052-10.1.0.7224</vt:lpwstr>
  </property>
</Properties>
</file>